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-АХ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sz w:val="28"/>
          <w:szCs w:val="28"/>
          <w:u w:val="single"/>
        </w:rPr>
        <w:t>от  29.07.2011</w:t>
      </w:r>
      <w:r>
        <w:rPr>
          <w:u w:val="single"/>
        </w:rPr>
        <w:t xml:space="preserve">   </w:t>
      </w:r>
      <w:r>
        <w:rPr/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 1602 </w:t>
      </w:r>
    </w:p>
    <w:p>
      <w:pPr>
        <w:pStyle w:val="Normal"/>
        <w:jc w:val="center"/>
        <w:rPr/>
      </w:pPr>
      <w:r>
        <w:rPr/>
        <w:t>г. Приморско-Ахт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Приморско-Ахтар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2 октября 2010 года № 1942 «Об утверждении долгосрочной целевой программы 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>Поддержка малого и среднего предприним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униципальном образовании Приморско-Ахта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1-2013 годы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целях реализации пункта 2.3 плана мероприятий, направленных  на развитие малого предпринимательства в Краснодарском крае, утвержденного постановлением Законодательного Собрания краснодарского края от 24 ноября 2010 года № 2248-П, в соответствии с приказом управления экономики и целевых программ Краснодарского края от 20 февраля 2009 года №18 «Об утверждении примерного положения о разработке и утверждении долгосрочных муниципальных программ», администрация муниципального образования   Приморско-Ахтарский  район   п о с т а н о в л я е т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1. Внести в постановление администрации муниципального  образования Приморско-Ахтарский     район  от   22   октября    2010  года   №  1942  «Об утверждении     долгосрочной   целевой    программы        «Поддержка   малого     и среднего   предпринимательства   в   муниципальном   образовании Приморско-Ахтарский район на 2011-2013  годы» следующие изменени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ложение  к  долгосрочной  целевой программе «Поддержка малого и среднего предпринимательства в муниципальном образовании Приморско-Ахтарский  район на  2011-2013 годы»  изложить в новой  редакции, согласно приложению к данному постановлению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 вступает в силу со 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морско-Ахтарский район                                                           Ю.Н.Пожидаев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41:00Z</dcterms:created>
  <dc:creator>Дрынь</dc:creator>
  <dc:description/>
  <cp:keywords/>
  <dc:language>en-US</dc:language>
  <cp:lastModifiedBy>ec1</cp:lastModifiedBy>
  <cp:lastPrinted>2011-07-29T09:20:00Z</cp:lastPrinted>
  <dcterms:modified xsi:type="dcterms:W3CDTF">2011-08-03T07:39:00Z</dcterms:modified>
  <cp:revision>31</cp:revision>
  <dc:subject/>
  <dc:title>Российская Федерация</dc:title>
</cp:coreProperties>
</file>